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color w:val="800080"/>
        </w:rPr>
      </w:pPr>
      <w:r>
        <w:rPr>
          <w:color w:val="800080"/>
        </w:rPr>
        <w:t>Szalony Joe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M. Jędras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Opowiem wam historię moją, kiedy byłem młody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Niejeden wiecznym snem przeze mnie śpi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Samych skalpów mam w piwnicy tyle, żebym na ulicy</w:t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Mógł wyłożyc drogę do sąsiedniej wsi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Każdy zna mnie ze złej strony, nazywają mnie – szalony</w:t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Joe Szalony wszyscy nazywają mnie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Bo gdy chcę, to Colta w łapę i gościowi daję w czapę</w:t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W każdym mieście robić mogę to co chcę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ab/>
        <w:tab/>
        <w:t>Zabiorę ze sobą zardzewiały stary Colt</w:t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ab/>
        <w:tab/>
        <w:tab/>
        <w:t>Billy Kid może w nos całować mnie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ab/>
        <w:tab/>
        <w:t>Dobiorę się do skóry, nic już nie pomoże mu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ab/>
        <w:tab/>
        <w:t>Gdzie potem pojadę – któż to wie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Że urody byłem przedniej i postury odpowiedniej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Wszystkie dziewki we mnie rozkochały się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Kiedy potem wyjeżdżałem, to je brzytwą podżynałem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Bym myślami o nich nie zadręczał się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Kiedyś mnie powiesić chcieli, pijanego mnie  ujęli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I na drzewo za mordę wciągnąć chcą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Ale gałąź tak sparciała była, że się ułamała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I tak znów uratowałem skórę swą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ab/>
        <w:tab/>
        <w:t>Zabiorę...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Raz jeden stary Apacz, co mu zdjąłem skalp na prerii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Przyszedł w nocy, żeby na mnie zemścić się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Przyłożyłem mu z dwururki, aż się posypały wiórki </w:t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Wolał sztywny być niż łysy – któż go wie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Innym razem squaw niemłoda, co się zwała Stęchła Woda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Buzi dać nie chciała choć prosiłem ją</w:t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Wierzcie mi, przecież musiałem ją udusić, choć nie chciałem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I tak zakończyłem smutną miłość swą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ab/>
        <w:tab/>
        <w:tab/>
        <w:t>Zabiorę...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6:01:00Z</dcterms:created>
  <dc:creator>none</dc:creator>
  <dc:description/>
  <dc:language>en-US</dc:language>
  <cp:lastModifiedBy>none</cp:lastModifiedBy>
  <cp:lastPrinted>2001-02-12T20:36:00Z</cp:lastPrinted>
  <dcterms:modified xsi:type="dcterms:W3CDTF">2001-02-12T19:36:00Z</dcterms:modified>
  <cp:revision>5</cp:revision>
  <dc:subject/>
  <dc:title>Szalony Joe</dc:title>
</cp:coreProperties>
</file>